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1079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/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ŻYWIENIE DOJELITOWE I POZAJELIT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posobach i metodach żywienia dojelit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posobach i metodach żywienia pozajelit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oceny stanu odżywienia, dokumentacji i przepisów praw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mieszankach żywieniowych</w:t>
            </w:r>
          </w:p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wskazania do żywienia enteralnego i pozaenteral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różne rodzaje mieszanek żywieni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elementy oceny stanu odżywienia i dokumentacj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 godz.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33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4T06:11:00Z</dcterms:modified>
  <cp:revision>3</cp:revision>
  <dc:subject/>
  <dc:title>Karta modułu/przedmiotu</dc:title>
</cp:coreProperties>
</file>